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3pt;height:107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557813659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ONSULTA PÚBLICA N° 2/2021 - de 02/02/2021 a 18/03/2021</w:t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  <w:t>NOME:MÁRIO ROBERTO DO NASCIMENTO BESSA</w:t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7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02"/>
        <w:gridCol w:w="5456"/>
        <w:gridCol w:w="1489"/>
        <w:gridCol w:w="5670"/>
      </w:tblGrid>
      <w:tr>
        <w:trPr>
          <w:trHeight w:val="375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 xml:space="preserve">(  ) agente econômico 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órgão de classe ou associação</w:t>
            </w:r>
          </w:p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x) representante de instituição governamental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375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Consulta Pública </w:t>
            </w:r>
            <w:r>
              <w:rPr>
                <w:rFonts w:cs="Arial" w:ascii="Arial" w:hAnsi="Arial"/>
                <w:sz w:val="28"/>
                <w:szCs w:val="28"/>
              </w:rPr>
              <w:t>sobre minuta de resolução que trata das especificações do querosene de aviação JET-A e JET A-1, dos querosenes de aviação alternativos e do querosene de aviação C (JET-C), bem como as obrigações quanto ao controle da qualidade a serem atendidas pelos agentes econômicos que comercializam esses produtos em território nacional</w:t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RTIGO DA MINUTA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POSTA DE ALTERAÇÃO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568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ÃO HÁ COMENTÁRIOS ACERCA DA MINUTA DE RESOLUÇÃO, NO QUE TANGE À CONSULTA E À AUDIÊNCIA PÚBLICA 2/2021, POR PARTE DA MARINHA DO BRASIL.</w:t>
            </w:r>
          </w:p>
        </w:tc>
      </w:tr>
    </w:tbl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>Este formulário deverá ser encaminhado à ANP para o endereço eletrônico: conspub_qualidade@anp.gov.br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6:01:00Z</dcterms:created>
  <dc:creator>Anp</dc:creator>
  <dc:description/>
  <cp:keywords/>
  <dc:language>en-US</dc:language>
  <cp:lastModifiedBy>Mário Bessa</cp:lastModifiedBy>
  <cp:lastPrinted>2010-12-28T15:08:00Z</cp:lastPrinted>
  <dcterms:modified xsi:type="dcterms:W3CDTF">2021-03-18T16:03:00Z</dcterms:modified>
  <cp:revision>3</cp:revision>
  <dc:subject/>
  <dc:title>CONSULTA PÚBLICA PARA REVISÃO DA PORTARIA ANP 248/99</dc:title>
</cp:coreProperties>
</file>